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  <w:tab/>
        <w:tab/>
        <w:t>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run FS.EXE on the screen mode whose widt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 to 2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VGA.COM is improved.  It allows you to set an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xt viewer, you can find a word hyphenated over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  <w:tab/>
        <w:tab/>
        <w:t>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viewer is improved. (1) It saves the pag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you saw, so you can see it at the same point nex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the same file. (2) The page data of the files whos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more than 400KB are saved, and you can see them at on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 (3) You can change delay number of super spe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djust the scroll speed.  Press [Scroll Lock]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You can search for a whole word. (5) Help displa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ouble Directory is improved. (1) Directories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dded, so you can change to the sub-directories in the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same time. (2) It allows you to execute a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n full memor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s improved.  (1) It allows you to execute a view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text editor in full memory from it.  (2)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after a wildcard character, [*].  (3)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of a CD-ROM or a removable disk are saved, it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of all the files of the disc/disk so that you can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drastic spe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nd dir. command, you can als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([Ctrl]+[U]) command can execute UNDELETE of DOS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wildcard characters in Search command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Loader (FSL.COM) is added.  It stay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al memory while FS.EXE is running and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function of the File Selector without invoking it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, i.e. invoke it from OS/2 or Windows directly, b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ree memory is reduc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FS.EXE on a RAM disk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reate a program object on the desk top of OS/2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, put the cursor at an executable file and press [Ctrl]+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pen any Workplace shell object of OS/2 or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using the viewer or the player whose associ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2.INI fro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viewer is built in.  It has super speed scroll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over 15MB, displays texts in word wrap mode that cu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t word boundary to fit them to the screen width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search for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command is improved in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ssign any directory of any drive to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[F2] to [F9] and change to the specified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divide a huge file into smaller files. ([Shift]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lso allows you to split it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floppy disks even if the size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</w:t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is added.  It allows you to edit INItializat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.  You can run it by pressing [Shift]+I in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3   </w:t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  <w:tab/>
        <w:tab/>
        <w:t>1997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����W�O������Q�O�O���</w:t>
      </w:r>
      <w:r>
        <w:rPr>
          <w:rtl w:val="true"/>
        </w:rPr>
        <w:t>܂</w:t>
      </w:r>
      <w:r>
        <w:rPr/>
        <w:t>ł̃��C�h��ʂ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VGA.COM ����P����</w:t>
      </w:r>
      <w:r>
        <w:rPr>
          <w:rtl w:val="true"/>
        </w:rPr>
        <w:t>܂</w:t>
      </w:r>
      <w:r>
        <w:rPr/>
        <w:t>����</w:t>
      </w:r>
      <w:r>
        <w:rPr/>
        <w:t>B�C�ӂ̃r�f�I�E���[�h��</w:t>
      </w:r>
      <w:r>
        <w:rPr>
          <w:rtl w:val="true"/>
        </w:rPr>
        <w:t>ݒ</w:t>
      </w:r>
      <w:r>
        <w:rPr/>
        <w:t>肷�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ŁA�p���Ńn�C�t���Ő</w:t>
      </w:r>
      <w:r>
        <w:rPr/>
        <w:t>؂</w:t>
      </w:r>
      <w:r>
        <w:rPr/>
        <w:t>��</w:t>
      </w:r>
      <w:r>
        <w:rPr/>
        <w:t>Ď��̍s�ɓn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  <w:tab/>
        <w:tab/>
        <w:t>1997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ȑO�Ɍ����t�@�C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L�����āA���ɓ����t�@�C��������ɁA�����ʒu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S�O�O�j�a�ȏ�̃t�@�C���ɂ��ẮA�y�[�W�E�f�[�^��</w:t>
      </w:r>
      <w:r>
        <w:rPr>
          <w:rtl w:val="true"/>
        </w:rPr>
        <w:t>ۑ</w:t>
      </w:r>
      <w:r>
        <w:rPr/>
        <w:t>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A���ɂ��̃t�@�C�����u�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R�j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̒x������ύX���āA�X�N���[���E�X�s�[�h�𒲐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croll Lock] ����ĉ������B�i�S�j�p���ŒP��P�ʂł̌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j�w���v�\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̔�r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f�B���N�g������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ǉ����A����ɂ�</w:t>
      </w:r>
      <w:r>
        <w:rPr/>
        <w:t>荶�</w:t>
      </w:r>
      <w:r>
        <w:rPr/>
        <w:t>E�̃T�u�E�f�B���N�g���ɓ����Ɉ</w:t>
      </w:r>
      <w:r>
        <w:rPr>
          <w:rtl w:val="true"/>
        </w:rPr>
        <w:t>ړ</w:t>
      </w:r>
      <w:r>
        <w:rPr/>
        <w:t>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�i�Q�j�t�@�C�����r����v���O������t���E�������ŋ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��������A�r���[�A�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e�L�X�g�E�G�f�B�^��t���E�������ŋ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h�J�[�h�� [*] �̌�ɁA������w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R�j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q�n�l����\�ȃf�B�X�N�̃f�B���N�g���E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A���̃f�B�X�N�̑S�t�@�C���̃f�[�^��</w:t>
      </w:r>
      <w:r>
        <w:rPr>
          <w:rtl w:val="true"/>
        </w:rPr>
        <w:t>ۑ</w:t>
      </w:r>
      <w:r>
        <w:rPr/>
        <w:t>��</w:t>
      </w:r>
      <w:r>
        <w:rPr/>
        <w:t>ł��A���Ƀ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鎞�</w:t>
      </w:r>
      <w:r>
        <w:rPr/>
        <w:t>ɂ́A���I�ȃX�s�[�h�Ō��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̌���ł��C���h�J�[�h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([Ctrl]+[U]) �R�}���h�� DOS 6 �Ȍ�� UNDELETE �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̌���ŁA�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Z���N�^�[�E���[�_�[�iFSL.COM�j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�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�������Ă���ԁA�R���x���V���i���E�������ɏ</w:t>
      </w:r>
      <w:r>
        <w:rPr/>
        <w:t>풓���</w:t>
      </w:r>
      <w:r>
        <w:rPr/>
        <w:t>āAFS.EXE �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̃v�����v�g���</w:t>
      </w:r>
      <w:r>
        <w:rPr/>
        <w:t>痧���グ�</w:t>
      </w:r>
      <w:r>
        <w:rPr/>
        <w:t>Ȃ��Ă�A�S�Ă� FS.EXE �̋@�\���g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n�r�^�Q��v���������������</w:t>
      </w:r>
      <w:r>
        <w:rPr/>
        <w:t xml:space="preserve">璼�� </w:t>
      </w:r>
      <w:r>
        <w:rPr/>
        <w:t>FS.EXE �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󂫃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q�`�l�f�B�X�N��ł� FS.EXE 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c�n�r�Z�b�V��������v���O�����̃I�u�W�F�N�g��n�r�^�Q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g�b�v�ɍ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s�ł���t�@�C���ɃJ�[�\����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O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̃��[�N�v���C�X�E�V�F���E�I�u�W�F�N�g��J�������ł��A�</w:t>
      </w:r>
      <w:r>
        <w:rPr>
          <w:rtl w:val="true"/>
        </w:rPr>
        <w:t>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Q�D�h�m�h�Ɋ</w:t>
      </w:r>
      <w:r>
        <w:rPr/>
        <w:t>֘</w:t>
      </w:r>
      <w:r>
        <w:rPr/>
        <w:t>A�t�����w�</w:t>
      </w:r>
      <w:r>
        <w:rPr/>
        <w:t>肳��</w:t>
      </w:r>
      <w:r>
        <w:rPr/>
        <w:t>Ă���t�@�C����̃r���[�A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��g�</w:t>
      </w:r>
      <w:r>
        <w:rPr>
          <w:rtl w:val="true"/>
        </w:rPr>
        <w:t>ݍ��܂�܂</w:t>
      </w:r>
      <w:r>
        <w:rPr/>
        <w:t>����</w:t>
      </w:r>
      <w:r>
        <w:rPr/>
        <w:t>B����́A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w�</w:t>
      </w:r>
      <w:r>
        <w:rPr/>
        <w:t>肵���</w:t>
      </w:r>
      <w:r>
        <w:rPr/>
        <w:t>e�L�X�g������ł��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̌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 [F9] �</w:t>
      </w:r>
      <w:r>
        <w:rPr>
          <w:rtl w:val="true"/>
        </w:rPr>
        <w:t>܂</w:t>
      </w:r>
      <w:r>
        <w:rPr/>
        <w:t>ł̃t�@���N�V�����E�L�[�ɔC�ӂ̃h���C�u�̔C�ӂ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N�g����w��ł��A���̃f�B���N�g���ɒ��</w:t>
      </w:r>
      <w:r>
        <w:rPr>
          <w:rtl w:val="true"/>
        </w:rPr>
        <w:t>ڈ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̕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([Shift]+D)�@������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�E�f�B�X�N�̋󂫃T�C�Y�Ɏ����I�ɍ��</w:t>
      </w:r>
      <w:r>
        <w:rPr/>
        <w:t>킹��悤�</w:t>
      </w:r>
      <w:r>
        <w:rPr/>
        <w:t>Ƀt�@�C���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t�@�C���E�Z���N�^�[�̂h�m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ҏW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FS.EXE ��� [Shift]+I ���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199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͎���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99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1994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1994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3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3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